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ping the Dungeon from FRONT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Ron He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distributor, you have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1 of "Reaping the Dungeon"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 as shareware with an appropriate definition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help in distributing thi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Jupiters surface lies a very unusual dungeon, filled with man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discover. Battle exotic creatures of all types using modern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s purchased at shops. Improve your character abilities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rystals which can be found below. Many species of magical mush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 orbs will help you in your mission to recover the special weap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ed in your mission, you must use your resources very effici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equipment and supplies carefully. A very challenging strategy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year 2048. A research lab based on Jupi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ced underground by a machine gone out of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uilt by the lab, produces creatures so rapid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iven deeper underground. They cannot escape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received a message from your fath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esearch lab, requesting your help. He spo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 they had accidentally left behind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sion. He requests you to descend 150 meters and re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things grow below the surface of jupit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that produce cells required for survival. Many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ic mushrooms can also be found. You will encount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he machine left behind, along with other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ceed, you must use your resources effici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equipment and supplies carefully. Jupiter now a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nt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                      Jackson Station, Box 5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better                         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emory (490k free)                Canada, L8P 4X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He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-524-5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